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ЭРИЯ ГОРОДА АРХАНГЕЛЬСКА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 сентября 2014 г. № 320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Льва Толстого</w:t>
      </w:r>
    </w:p>
    <w:p>
      <w:pPr>
        <w:pStyle w:val="TextBodyIndent"/>
        <w:rPr/>
      </w:pPr>
      <w:r>
        <w:rPr/>
        <w:t xml:space="preserve"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19 сентября 2014 года, несостоявшимся (протокол о </w:t>
      </w:r>
      <w:r>
        <w:rPr>
          <w:szCs w:val="28"/>
        </w:rPr>
        <w:t>признании претендентов участниками аукциона от 04.09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>незавершенного строительства здания детского сада, общей площадью застройки 588,1 кв.м, инвентарный номер 11:401:002:000264540, кадастровый (или условный) номер: 29-29-01/018/2008-286 с земельным участком из категории земель: земли населенных пунктов, общей площадью 1695 кв.м, кадастровый номер: 29:22:010901:10, по адресу: г. Архангельск, Маймаксанский территориальный округ, ул. Льва Толстог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3 340 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124 932,20 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1 670 000 рублей, в т.числе НДС – </w:t>
      </w:r>
      <w:r>
        <w:rPr>
          <w:bCs/>
        </w:rPr>
        <w:t xml:space="preserve">62 466,10 </w:t>
      </w:r>
      <w:r>
        <w:rPr/>
        <w:t xml:space="preserve">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334 0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5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19T05:24:00Z</dcterms:modified>
  <cp:revision>3</cp:revision>
  <dc:subject/>
  <dc:title>ГЛАВА МУНИЦИПАЛЬНОГО ОБРАЗОВАНИЯ</dc:title>
</cp:coreProperties>
</file>